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5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2 +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2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6 –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1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5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8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0 +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2 +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2 + 2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0 + 9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16 – 4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4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31 –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5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5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5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72"/>
                <w:szCs w:val="24"/>
              </w:rPr>
              <w:t>29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6:13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07:56:00Z</dcterms:modified>
  <cp:revision>4</cp:revision>
  <dc:subject/>
  <dc:title/>
</cp:coreProperties>
</file>